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16"/>
          <w:u w:val="single"/>
          <w:lang w:val="uk-UA"/>
        </w:rPr>
        <w:t>від   17.07.2024    № 345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783" w:hRule="atLeast"/>
        </w:trPr>
        <w:tc>
          <w:tcPr>
            <w:tcW w:w="5879" w:type="dxa"/>
            <w:tcBorders/>
          </w:tcPr>
          <w:p>
            <w:pPr>
              <w:pStyle w:val="Style16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надання дозволу  на спеціальне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користання природних ресурсів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 законами України «Про місцеве самоврядування в Україні», «Про природно-заповідний фонд України»,  відповідно до постанови Кабінету Міністрів України від 01.08.2006 № 1045 «Про затвердження Порядку видалення дерев, кущів, газонів і квітників   у населених пунктах», з метою ліквідації аварійної ситуації, а також у разі, коли стан зелених насаджень загрожує майну громадян, враховуючи  звернення </w:t>
      </w:r>
      <w:bookmarkStart w:id="0" w:name="_Hlk17143455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ія «Радомишльське лісомисливське господарство» ДП «Ліси України»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від 01.07.2024 №798 та  акти обстеження зелених насаджень від 05.07.2024 №22, що підлягають видаленню виконавчий комітет Малинської міської ради            </w:t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філії «</w:t>
      </w:r>
      <w:bookmarkStart w:id="1" w:name="_Hlk171506069"/>
      <w:r>
        <w:rPr>
          <w:rFonts w:cs="Times New Roman" w:ascii="Times New Roman" w:hAnsi="Times New Roman"/>
          <w:sz w:val="28"/>
          <w:szCs w:val="28"/>
          <w:lang w:val="uk-UA"/>
        </w:rPr>
        <w:t>Радомишльське лісомисливське господарство» ДП «Ліси України»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2" w:name="_Hlk171506107"/>
      <w:r>
        <w:rPr>
          <w:rFonts w:cs="Times New Roman" w:ascii="Times New Roman" w:hAnsi="Times New Roman"/>
          <w:sz w:val="28"/>
          <w:szCs w:val="28"/>
          <w:lang w:val="uk-UA"/>
        </w:rPr>
        <w:t>дозвіл на спеціальне використання природних ресурсів в межах територій та об’єктів природно – заповідного фонду ландшафтного заказника місцевого значення «Гамарня» Малинське (Слобідське) лісництво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Філії «Радомишльське лісомисливське господарство» ДП «Ліси України» погодити даний дозвіл на спеціальне використання природних ресурсів в межах територій та об’єктів природно – заповідного фонду ландшафтного заказника місцевого значення «Гамарня» Малинське (Слобідське) лісництво в Департаменті екології та природних ресурсів Житомирської обласної військової адміністрації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Олександр СИТАЙЛО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асиль ПРИХОДЬ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до рішення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виконавчого комітету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t xml:space="preserve">від         17.07.2024  № 345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і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пеціальне використання природних ресурсів в межах територій 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’єктів  природно – заповідного фонду місцевого значе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25"/>
        <w:gridCol w:w="1628"/>
        <w:gridCol w:w="540"/>
        <w:gridCol w:w="9"/>
        <w:gridCol w:w="670"/>
        <w:gridCol w:w="590"/>
        <w:gridCol w:w="540"/>
        <w:gridCol w:w="1535"/>
        <w:gridCol w:w="1628"/>
      </w:tblGrid>
      <w:tr>
        <w:trPr>
          <w:trHeight w:val="8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\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иродного ресурсу/вид користуванн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використання (назва урочища, номери кварталів, виділів)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використанн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використанн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і умови використання</w:t>
            </w:r>
          </w:p>
        </w:tc>
      </w:tr>
      <w:tr>
        <w:trPr>
          <w:trHeight w:val="11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міт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ндшафтний заказник місцевого значення «Гамар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инське (Слобідське) лісництво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ітарна рубка вибірк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.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. 20.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встановлено</w:t>
            </w:r>
          </w:p>
        </w:tc>
      </w:tr>
      <w:tr>
        <w:trPr>
          <w:trHeight w:val="496" w:hRule="atLeast"/>
        </w:trPr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: сосна звичай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 звичай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еруючий справами виконавчого комітету                            Ігор МАЛЕГУ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45:00Z</dcterms:created>
  <dc:creator>Пользователь</dc:creator>
  <dc:description/>
  <cp:keywords/>
  <dc:language>en-US</dc:language>
  <cp:lastModifiedBy>mrada</cp:lastModifiedBy>
  <cp:lastPrinted>2024-07-10T12:45:00Z</cp:lastPrinted>
  <dcterms:modified xsi:type="dcterms:W3CDTF">2024-07-17T07:48:00Z</dcterms:modified>
  <cp:revision>14</cp:revision>
  <dc:subject/>
  <dc:title/>
</cp:coreProperties>
</file>